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8235" w:leader="none"/>
        </w:tabs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bookmarkStart w:id="0" w:name="_Hlk173827847"/>
      <w:bookmarkEnd w:id="0"/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>Budowa ul. Łowieckiej w Białej Podlaskiej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bookmarkStart w:id="1" w:name="_Hlk173827847"/>
      <w:bookmarkEnd w:id="1"/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27.2025.JW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0_1955017254"/>
      <w:bookmarkStart w:id="3" w:name="__Fieldmark__0_1955017254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1_1955017254"/>
      <w:bookmarkStart w:id="5" w:name="__Fieldmark__1_1955017254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6" w:name="__Fieldmark__2_1955017254"/>
      <w:bookmarkStart w:id="7" w:name="__Fieldmark__2_1955017254"/>
      <w:bookmarkEnd w:id="7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3_1955017254"/>
      <w:bookmarkStart w:id="9" w:name="__Fieldmark__3_1955017254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4_1955017254"/>
      <w:bookmarkStart w:id="11" w:name="__Fieldmark__4_1955017254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5_1955017254"/>
      <w:bookmarkStart w:id="13" w:name="__Fieldmark__5_1955017254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4" w:name="__Fieldmark__6_1955017254"/>
      <w:bookmarkStart w:id="15" w:name="__Fieldmark__6_1955017254"/>
      <w:bookmarkEnd w:id="1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Joanna Wolska</cp:lastModifiedBy>
  <cp:lastPrinted>2023-12-15T12:58:00Z</cp:lastPrinted>
  <dcterms:modified xsi:type="dcterms:W3CDTF">2025-11-06T13:27:00Z</dcterms:modified>
  <cp:revision>10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